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SNESENÍ č.15</w:t>
      </w:r>
    </w:p>
    <w:p>
      <w:pPr>
        <w:pStyle w:val="Heading"/>
        <w:rPr/>
      </w:pPr>
      <w:r>
        <w:rPr/>
        <w:t>mimořádného zasedání</w:t>
      </w:r>
    </w:p>
    <w:p>
      <w:pPr>
        <w:pStyle w:val="Heading"/>
        <w:rPr/>
      </w:pPr>
      <w:r>
        <w:rPr/>
        <w:t>Zastupitelstva obce Albrechtice , ze dne 11.8.2005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01/15</w:t>
        <w:tab/>
        <w:t>Návrhová komise a ověřovatelé zápis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Zastupitelstvo obce Albrechtice rozhodl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chváli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návrhovou komisi ve složení : </w:t>
        <w:tab/>
        <w:t>Ing.Andrzej Santariu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Ing.Jaromír Pawla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Josef Greň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ověřovatelé zápisu z 15. zasedání zastupitelstva obce ve složení :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 xml:space="preserve"> </w:t>
      </w:r>
      <w:r>
        <w:rPr/>
        <w:tab/>
        <w:t>Mgr.Eva Kalinová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Mgr.Pavla Martinková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02/15</w:t>
        <w:tab/>
        <w:t>Program 15. zasedání Zastupitelstva obce Albrechti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Zastupitelstvo obce Albrechtice rozhodlo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řadit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do programu jako bod č.1 15.zasedání Zastupitelstva obce Albrechtice  písemný materiál „Návrh na změnu územního plánu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   schválit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       celkový program 15. zasedání Zastupitelstva obce Albrechtice ve znění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ávrh na změnu územního plánu</w:t>
      </w:r>
    </w:p>
    <w:p>
      <w:pPr>
        <w:pStyle w:val="Normal"/>
        <w:numPr>
          <w:ilvl w:val="0"/>
          <w:numId w:val="2"/>
        </w:numPr>
        <w:rPr/>
      </w:pPr>
      <w:r>
        <w:rPr/>
        <w:t>Záměr výstavby  „Genetické centrum Albrechtice okr. Karviná“</w:t>
      </w:r>
    </w:p>
    <w:p>
      <w:pPr>
        <w:pStyle w:val="Normal"/>
        <w:numPr>
          <w:ilvl w:val="0"/>
          <w:numId w:val="2"/>
        </w:numPr>
        <w:rPr/>
      </w:pPr>
      <w:r>
        <w:rPr/>
        <w:t>Záměr směny pozemků</w:t>
      </w:r>
    </w:p>
    <w:p>
      <w:pPr>
        <w:pStyle w:val="Normal"/>
        <w:numPr>
          <w:ilvl w:val="0"/>
          <w:numId w:val="2"/>
        </w:numPr>
        <w:rPr/>
      </w:pPr>
      <w:r>
        <w:rPr/>
        <w:t>Koupě nemovitosti – objektu č.p.408 (bývalá výrobna Bernatík)</w:t>
      </w:r>
    </w:p>
    <w:p>
      <w:pPr>
        <w:pStyle w:val="Normal"/>
        <w:numPr>
          <w:ilvl w:val="0"/>
          <w:numId w:val="2"/>
        </w:numPr>
        <w:rPr/>
      </w:pPr>
      <w:r>
        <w:rPr/>
        <w:t>Disku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03/15</w:t>
        <w:tab/>
        <w:t>Návrh na změnu územního plán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Zastupitelstvo obce Albrechtice rozhodl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1.    schválit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       </w:t>
      </w:r>
      <w:r>
        <w:rPr/>
        <w:t>návrh na změnu územního plánu obce podle předložené důvodové zprá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2.   zadat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20" w:hanging="0"/>
        <w:rPr/>
      </w:pPr>
      <w:r>
        <w:rPr/>
        <w:t>zpracování změny jako změna č.3 územního plánu obce pořizovateli územně plánovací dokumentac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04/15</w:t>
        <w:tab/>
        <w:t>Záměr výstavby  „Genetické centrum Albrechtice okr. Karviná“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1) nesouhlasit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a) </w:t>
        <w:tab/>
        <w:t>s realizací záměru „ Genetické centrum Albrechtice okr. Karviná“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2124" w:hanging="708"/>
        <w:jc w:val="both"/>
        <w:rPr/>
      </w:pPr>
      <w:r>
        <w:rPr/>
        <w:t xml:space="preserve">b) </w:t>
        <w:tab/>
        <w:t xml:space="preserve">s tím, </w:t>
      </w:r>
      <w:r>
        <w:rPr>
          <w:u w:val="single"/>
        </w:rPr>
        <w:t>aby oznámení o záměru</w:t>
      </w:r>
      <w:r>
        <w:rPr/>
        <w:t xml:space="preserve"> zpracované v rozsahu přílohy č.4 zák.č. 100/2001 Sb., o posuzování vlivů na životní prostředí a o změně některých souvisejících zákonů (zákon o posuzování vlivů na životní prostředí) ve znění zák.č. 93/2004 Sb. </w:t>
      </w:r>
      <w:r>
        <w:rPr>
          <w:u w:val="single"/>
        </w:rPr>
        <w:t>nahradilo dokumentaci vlivů záměru na životní prostředí</w:t>
      </w:r>
      <w:r>
        <w:rPr/>
        <w:t xml:space="preserve"> v další fázi procesu posuzování. Obec Albrechtice požaduje zpracování dokumentace vlivů na ŽP. Za výchozí stav je nutno považovat stávající (po dobu minimálně 10 let trvající) </w:t>
      </w:r>
      <w:r>
        <w:rPr>
          <w:u w:val="single"/>
        </w:rPr>
        <w:t>nulový stav</w:t>
      </w:r>
      <w:r>
        <w:rPr/>
        <w:t xml:space="preserve"> ve využití objektů v areálu bývalého státního statku. Dále požadovat veřejné projednání posudku a dokumentace vlivů na životní prostřed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2) upozornit </w:t>
      </w:r>
    </w:p>
    <w:p>
      <w:pPr>
        <w:pStyle w:val="Normal"/>
        <w:rPr/>
      </w:pPr>
      <w:r>
        <w:rPr/>
      </w:r>
    </w:p>
    <w:p>
      <w:pPr>
        <w:pStyle w:val="Normal"/>
        <w:ind w:left="888" w:hanging="0"/>
        <w:jc w:val="both"/>
        <w:rPr/>
      </w:pPr>
      <w:r>
        <w:rPr/>
        <w:t>příslušný orgán zabezpečující výkon státní správy v oblasti posuzování vlivů na životní prostředí, Krajský úřad Moravskoslezského kraje, odbor životního prostředí a zemědělství, že Obec Albrechtice jako orgán územního plánování, schválila pořízení změny územního plánu obce, s cílem vymístit živočišnou výrobu z předmětné lokality a zařadit ji mezi nepřípustné funkční využití území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3) pověřit </w:t>
      </w:r>
    </w:p>
    <w:p>
      <w:pPr>
        <w:pStyle w:val="Normal"/>
        <w:rPr/>
      </w:pPr>
      <w:r>
        <w:rPr/>
      </w:r>
    </w:p>
    <w:p>
      <w:pPr>
        <w:pStyle w:val="Normal"/>
        <w:ind w:left="888" w:hanging="0"/>
        <w:rPr/>
      </w:pPr>
      <w:r>
        <w:rPr/>
        <w:t>starostu obce zaslat písemné vyjádření na krajský úřad, odbor životního prostředí a zemědělství v rozsahu dle předchozích bodů usnesení.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05/15</w:t>
        <w:tab/>
        <w:t>Záměr směny pozemků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>Zastupitelstvo obce Albrechtice rozhodlo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 souladu § 39 z.č.128/2000 Sb., o obcích , v platném znění, schválit záměr směnit pozemek p.č.1382/6 o výměře 1313m2 ve vlastnictví Ing.Stanislava Nevřely s částí pozemku p.č. 1836/14 o stejné výměře v m2 v majetku Obce Albrechtice , vše v k.ú. Albrechtice u Českého Těšína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ložit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zadat zpracování geometrického plánu pro rozdělení části směnovaného pozemku a znaleckého posudku pro určení ceny směnovaných pozemků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zveřejnit záměr směny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06/15</w:t>
        <w:tab/>
        <w:t>Koupě nemovitosti – objektu č.p.408 (bývalá výrobna Bernatík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Zastupitelstvo obce Albrechtice rozhod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vzít na vědomí</w:t>
      </w:r>
    </w:p>
    <w:p>
      <w:pPr>
        <w:pStyle w:val="Normal"/>
        <w:rPr/>
      </w:pPr>
      <w:r>
        <w:rPr/>
      </w:r>
    </w:p>
    <w:p>
      <w:pPr>
        <w:pStyle w:val="Normal"/>
        <w:ind w:left="945" w:hanging="0"/>
        <w:rPr/>
      </w:pPr>
      <w:r>
        <w:rPr/>
        <w:t>informaci o výsledku dobrovolné dražby objektu č.p.408 (bývalá výrobna     Bernatík a.s.).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2. uložit 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945" w:hanging="0"/>
        <w:rPr/>
      </w:pPr>
      <w:r>
        <w:rPr/>
        <w:t>starostovi projednat se správcem konkurzní podstaty JUDr.Karlem Konečným možnost        koupě  objektu      č.p.408  za finanční částku maximálně ve výši            1.000.000,--Kč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……………………………………………</w:t>
      </w:r>
      <w:r>
        <w:rPr/>
        <w:tab/>
        <w:tab/>
        <w:t>………………………………………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Ing.Vladislav Šipula, starosta</w:t>
        <w:tab/>
        <w:tab/>
        <w:tab/>
        <w:t>Ing.Pavel Santarius, Ph.D.,místostaro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44"/>
        </w:tabs>
        <w:ind w:left="1344" w:hanging="624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2"/>
      <w:numFmt w:val="upperRoman"/>
      <w:lvlText w:val="%3."/>
      <w:lvlJc w:val="left"/>
      <w:pPr>
        <w:tabs>
          <w:tab w:val="num" w:pos="3420"/>
        </w:tabs>
        <w:ind w:left="3420" w:hanging="72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3">
    <w:name w:val="Impor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>
      <w:rFonts w:ascii="Courier New" w:hAnsi="Courier New" w:cs="Courier New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7:23:00Z</dcterms:created>
  <dc:creator>Obec Albrechtice</dc:creator>
  <dc:description/>
  <dc:language>en-US</dc:language>
  <cp:lastModifiedBy>Obec Albrechtice</cp:lastModifiedBy>
  <cp:lastPrinted>2005-08-12T07:17:00Z</cp:lastPrinted>
  <dcterms:modified xsi:type="dcterms:W3CDTF">2005-09-27T07:23:00Z</dcterms:modified>
  <cp:revision>2</cp:revision>
  <dc:subject/>
  <dc:title>Návrh</dc:title>
</cp:coreProperties>
</file>